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15</w:t>
        <w:tab/>
        <w:t>A.</w:t>
        <w:tab/>
        <w:t>Form: Nomination of Guardian of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5.15-1</w:t>
        <w:tab/>
        <w:t>Nomination of guardian of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my spouse does not survive me and if at my death any of my children are minors, I nominate as guardian and successor guardian of any estate of my minor child or children, in the order and priority indicated, the following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guardian of estate</w:t>
      </w:r>
      <w:r>
        <w:rPr>
          <w:bCs/>
        </w:rPr>
        <w:t>]_ _</w:t>
      </w:r>
      <w:r>
        <w:rPr/>
        <w:t xml:space="preserve"> Second: </w:t>
      </w:r>
      <w:r>
        <w:rPr>
          <w:bCs/>
        </w:rPr>
        <w:t>_ _[</w:t>
      </w:r>
      <w:r>
        <w:rPr>
          <w:bCs/>
          <w:iCs/>
        </w:rPr>
        <w:t>Name of successor guardian of estat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5</dc:title>
</cp:coreProperties>
</file>